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0" w:leader="none"/>
        </w:tabs>
        <w:suppressAutoHyphens w:val="true"/>
        <w:ind w:firstLine="720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ДАЙТЕ СЛОВО ПОЭТУ</w:t>
      </w:r>
    </w:p>
    <w:p>
      <w:pPr>
        <w:pStyle w:val="Normal"/>
        <w:tabs>
          <w:tab w:val="clear" w:pos="708"/>
          <w:tab w:val="left" w:pos="1390" w:leader="none"/>
        </w:tabs>
        <w:suppressAutoHyphens w:val="true"/>
        <w:ind w:firstLine="720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НЕ КОГДА-ТО ПОТОМ, А СЕЙЧАС!</w:t>
      </w:r>
    </w:p>
    <w:p>
      <w:pPr>
        <w:pStyle w:val="Normal"/>
        <w:tabs>
          <w:tab w:val="clear" w:pos="708"/>
          <w:tab w:val="left" w:pos="1390" w:leader="none"/>
        </w:tabs>
        <w:suppressAutoHyphens w:val="true"/>
        <w:ind w:firstLine="72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390" w:leader="none"/>
        </w:tabs>
        <w:suppressAutoHyphens w:val="true"/>
        <w:ind w:firstLine="720"/>
        <w:jc w:val="both"/>
        <w:rPr/>
      </w:pPr>
      <w:r>
        <w:rPr>
          <w:b/>
        </w:rPr>
        <w:t>21 апреля 2021 года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 xml:space="preserve">государственном бюджетном профессиональном образовательном учреждении «Ставропольский строительный техникум» состоялась встреча </w:t>
      </w:r>
      <w:r>
        <w:rPr>
          <w:b/>
        </w:rPr>
        <w:t>с поэтессой Дмитриченко Валентиной Гапуровной,</w:t>
      </w:r>
      <w:r>
        <w:rPr/>
        <w:t xml:space="preserve"> членом Союза писателей России, лауреатом губернаторской премии в области литературы им. Андрея Губина, лауреатом литературной премии им. В.И. Слядневой.</w:t>
      </w:r>
    </w:p>
    <w:p>
      <w:pPr>
        <w:pStyle w:val="Normal"/>
        <w:tabs>
          <w:tab w:val="clear" w:pos="708"/>
          <w:tab w:val="left" w:pos="1390" w:leader="none"/>
        </w:tabs>
        <w:suppressAutoHyphens w:val="true"/>
        <w:ind w:firstLine="720"/>
        <w:jc w:val="both"/>
        <w:rPr/>
      </w:pPr>
      <w:r>
        <w:rPr/>
        <w:t>Неоценимый вклад в организацию и проведение встречи с поэтессой внесла Гарькушева Виктория Игоревна, художественный руководитель Ставропольского литературного центра, член Союза театральных деятелей.</w:t>
      </w:r>
    </w:p>
    <w:p>
      <w:pPr>
        <w:pStyle w:val="Normal"/>
        <w:tabs>
          <w:tab w:val="clear" w:pos="708"/>
          <w:tab w:val="left" w:pos="1390" w:leader="none"/>
        </w:tabs>
        <w:suppressAutoHyphens w:val="true"/>
        <w:ind w:firstLine="720"/>
        <w:jc w:val="both"/>
        <w:rPr/>
      </w:pPr>
      <w:r>
        <w:rPr/>
        <w:t xml:space="preserve">Организаторами мероприятия стали: А.К. Печалов, кандидат исторических наук, преподаватель общественных дисциплин ГБПОУ ССТ; Л.В. Печалова, кандидат исторических наук, методист Центра менеджмента качества и методической работы ГБПОУ ССТ, председатель цикловой комиссии общих гуманитарных и социальных дисциплин; С.И. Новиков, преподаватель общественных дисциплин ГБПОУ ССТ, Почётный работник СПО. 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На мероприятии присутствовало </w:t>
      </w:r>
      <w:r>
        <w:rPr/>
        <w:t>73 студента групп АРХ-181, АРХ-191, ЭКЗ-201 и 5 педагогических работников и сотрудников техникума.</w:t>
      </w:r>
    </w:p>
    <w:p>
      <w:pPr>
        <w:pStyle w:val="Normal"/>
        <w:suppressAutoHyphens w:val="true"/>
        <w:ind w:firstLine="709"/>
        <w:jc w:val="both"/>
        <w:rPr/>
      </w:pPr>
      <w:r>
        <w:rPr/>
        <w:t>Встреча началась с выступления художественного руководителя Ставропольского литературного центра Гарькушевой Виктории Игоревны, которая рассказала о сложном пути поэтов и писателей, людей, которые хотят и умеют говорить с миром с помощью СЛОВ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>Дайте слово поэту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>Не когда-то потом, а сейчас!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>Дайте слово поэту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>До того, как покинет он вас!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 xml:space="preserve">Помолчите немного 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 xml:space="preserve">И прислушайтесь к мудрым словам. 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 xml:space="preserve">Поцелованный Богом, 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 xml:space="preserve">Он дурного не сделает вам, 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 xml:space="preserve">Он уйдёт от запрета, 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>Он рождён, чтоб гореть, а не трель!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 xml:space="preserve">Дайте слово поэту, </w:t>
      </w:r>
    </w:p>
    <w:p>
      <w:pPr>
        <w:pStyle w:val="Normal"/>
        <w:suppressAutoHyphens w:val="true"/>
        <w:ind w:firstLine="709"/>
        <w:jc w:val="center"/>
        <w:rPr>
          <w:i/>
          <w:i/>
        </w:rPr>
      </w:pPr>
      <w:r>
        <w:rPr>
          <w:i/>
        </w:rPr>
        <w:t>Чтоб потом ни о чём не жалеть!</w:t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оэтесса Валентина Дмитриченко, член краевого отделения Союза писателей России более 15 лет. Родилась она в селе Лузинка Северо-Казахстанской области. Работала воспитателем, библиотекарем, учителем физкультуры, занималась бизнесом. А в 1976 г. она приехала на Ставрополье, в г. Невинномысск, пришла на занятие литобъединения «Кубань» и принесла стихи. Для руководителя литературного объединения, члена союза писателей России Виктора Яроша её творчество стало открытием нового тала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егодня поэзия Валентны Дмитриченко хорошо известна не только на Ставрополье и в Казахстане, где долгое время жила поэтесса. Отклики о её творчестве приходят из разных городов нашей страны. Вот, например, слова читателя из Санкт-Петербурга: «Это большое везение встретить такие стихи. Читаешь с удовольствием. Пишет человек талантливый, чуткий, откровенный». Таких откликов достаточно много, среди них значительная часть от девушек и женщин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ихи Валентины Гапуровны раскрывают внутренний мир женской души. Душа эта живёт любовью, находит подлинное счастье в единении с живой природой, в одухотворённом восприятии того, что не увидишь глазами, но можно ощутить только трепетным сердцем. Её стихи напевны. Они легко запоминаются и ложатся на музыку. </w:t>
      </w:r>
    </w:p>
    <w:p>
      <w:pPr>
        <w:pStyle w:val="Normal"/>
        <w:suppressAutoHyphens w:val="true"/>
        <w:ind w:firstLine="709"/>
        <w:jc w:val="both"/>
        <w:rPr/>
      </w:pPr>
      <w:r>
        <w:rPr/>
        <w:t>Эмоциональное выступление поэтессы Валентины Гапуровны Дмитриченко не оставило равнодушными студентов Ставропольского строительного техникума студентов техникума. Оно затронуло душу молодых людей. Сюжеты её стихов выписаны тонкой прекрасной словесной вязью, в которых каждая поэтическая картина сверкает яркими лирическими красками. Валентина Дмитриченко виртуозно соединяет воедино дар души и дар сло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Лирика Валентины Дмитриченко многозвучна и многоцветна, я бы назвал ее осенней, поскольку на ней лежит отпечаток авторской судьбы «с приливом слез и бед тяжелых». Но жизненные ненастья преодолимы. Поэтесса продолжает работать над словом, которое сама она называет звонким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звестно всем давным-давно,</w:t>
      </w:r>
    </w:p>
    <w:p>
      <w:pPr>
        <w:pStyle w:val="Normal"/>
        <w:jc w:val="center"/>
        <w:rPr/>
      </w:pPr>
      <w:r>
        <w:rPr>
          <w:bCs/>
          <w:i/>
          <w:iCs/>
        </w:rPr>
        <w:t>Что жизнь - чересполосица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Мне больше, чем другим, дано,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А значит, больше спросится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Но голос тихий у меня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 слаб, как нитка тонкая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 потому, его храня,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щу я слово звонкое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Стихи Валентины Дмитриченко публиковались в альманахе «Литературное Ставрополье», антологии «Современные писатели Ставрополья», в сборниках литературных произведений «Белая акация», коллективном сборнике «Я наизусть читаю этот лес». Она автор 6 книг: «Выбираю любовь», «Подкова на счастье», «Продолжается жизнь», «Лунная подкова», «Звезда в колодце», «Объяснение в любви». И все они о любви ко всему сущему на Земле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эт прекрасно, проникновенно читала свои стихи. Откровенно ответила на вопросы студентов техникума: «Как вы решились на то, чтобы стать поэтом? Это всё-таки не стабильная работа»; «Был ли у вас период, когда не было вдохновения?»; «Почему Вы много пишите о разлуке? Это факты из биографии или сценический образ?»; «Скажите, наступает ли эмоциональное облегчение если Вы в стихотворении высказали свою боль?»; «Какое стихотворение самое любимое? Какое нет?»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О том, что Валентина Гапуровна прекрасный и открытый человек, говорит тот факт, что она с большом вниманием и уважением отнеслась к обучающимся нашего техникума, которые пробуют писать стихи. Послушала, подсказала, а главное поддержала молодых людей, возможно будущих поэтов и поэтесс.</w:t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i/>
        </w:rPr>
        <w:t>Студенты и преподаватели Ставропольского строительного техникума искренне благодарят поэтессу Валентину Дмитриченко за творческую встречу и подаренный миг живой поэзии.</w:t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i/>
        </w:rPr>
        <w:t>Также слова благодарности звучат в адрес художественного руководителя Ставропольского литературного центра Гарькушевой Виктории Игоревны за организацию и проведение встречи студентов,</w:t>
      </w:r>
      <w:r>
        <w:rPr/>
        <w:t xml:space="preserve"> </w:t>
      </w:r>
      <w:r>
        <w:rPr>
          <w:i/>
        </w:rPr>
        <w:t>педагогических работников и сотрудников техникума с поэтессой.</w:t>
      </w:r>
    </w:p>
    <w:p>
      <w:pPr>
        <w:pStyle w:val="Normal"/>
        <w:suppressAutoHyphens w:val="true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  <w:t>Надеемся на дальнейшее сотрудничество</w:t>
      </w:r>
      <w:r>
        <w:rPr/>
        <w:t>!</w:t>
      </w:r>
    </w:p>
    <w:p>
      <w:pPr>
        <w:pStyle w:val="Normal"/>
        <w:suppressAutoHyphens w:val="true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" w:hAnsi="Gill Sans MT" w:cs="Gill Sans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extmar">
    <w:name w:val="textmar"/>
    <w:qFormat/>
    <w:rPr/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7:00Z</dcterms:created>
  <dc:creator>Дом</dc:creator>
  <dc:description/>
  <cp:keywords/>
  <dc:language>en-US</dc:language>
  <cp:lastModifiedBy>User</cp:lastModifiedBy>
  <cp:lastPrinted>2021-04-19T09:16:00Z</cp:lastPrinted>
  <dcterms:modified xsi:type="dcterms:W3CDTF">2021-04-22T10:40:00Z</dcterms:modified>
  <cp:revision>215</cp:revision>
  <dc:subject/>
  <dc:title/>
</cp:coreProperties>
</file>